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2252"/>
        <w:gridCol w:w="2551"/>
        <w:gridCol w:w="772"/>
        <w:gridCol w:w="142"/>
        <w:gridCol w:w="2"/>
        <w:gridCol w:w="628"/>
        <w:gridCol w:w="1"/>
        <w:gridCol w:w="1"/>
        <w:gridCol w:w="855"/>
        <w:gridCol w:w="83"/>
        <w:gridCol w:w="6"/>
        <w:gridCol w:w="1"/>
        <w:gridCol w:w="749"/>
        <w:gridCol w:w="1"/>
        <w:gridCol w:w="13"/>
        <w:gridCol w:w="2"/>
        <w:gridCol w:w="1"/>
        <w:gridCol w:w="725"/>
        <w:gridCol w:w="8"/>
        <w:gridCol w:w="1"/>
        <w:gridCol w:w="761"/>
        <w:gridCol w:w="4"/>
        <w:gridCol w:w="1"/>
        <w:gridCol w:w="471"/>
        <w:gridCol w:w="8"/>
        <w:gridCol w:w="1"/>
        <w:gridCol w:w="1628"/>
        <w:gridCol w:w="7"/>
        <w:gridCol w:w="1"/>
        <w:gridCol w:w="2099"/>
        <w:gridCol w:w="1"/>
      </w:tblGrid>
      <w:tr>
        <w:trPr>
          <w:trHeight w:val="677" w:hRule="atLeast"/>
        </w:trPr>
        <w:tc>
          <w:tcPr>
            <w:tcW w:w="14330" w:type="dxa"/>
            <w:gridSpan w:val="3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ascii="宋体" w:hAnsi="宋体"/>
                <w:b/>
                <w:color w:val="000000"/>
                <w:sz w:val="32"/>
                <w:lang w:eastAsia="zh-CN"/>
              </w:rPr>
              <w:t>2004</w:t>
            </w:r>
            <w:r>
              <w:rPr>
                <w:rFonts w:ascii="宋体" w:hAnsi="宋体"/>
                <w:b/>
                <w:color w:val="000000"/>
                <w:sz w:val="32"/>
                <w:lang w:eastAsia="zh-CN"/>
              </w:rPr>
              <w:t>年春季多种媒体教学资源使用计划总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序号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材名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媒体类型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量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版次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主编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主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性质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设学期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出版单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发行单位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OFFICE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办公软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信息技术基础（第三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文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效义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学与组织胚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学与组织胚胎学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军民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学与组织胚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解剖学与组织胚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军民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张书永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众传播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众传播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彬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众传播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众传播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彬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理论核心部分）（电磁场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1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学江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理论核心部分）（守恒定律、热现象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1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学江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理论核心部分）（波和粒子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1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椿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学江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当代物理前沿专题部分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蔡枢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实验部分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慎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1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深圳电大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（理论核心部分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椿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物理专题讲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振宁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非英语专业本科用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非英语专业）（附光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参考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德俊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德俊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儿童教育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田宝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科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科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培之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师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师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卢思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制图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制图基础习题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焦永和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制图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制图基础（附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焦永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金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金海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蒋人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课程学习指导书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克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克正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克正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制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制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蒲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制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制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蒲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（自考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重排本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鹤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自学考试指导与题解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鹤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法律思想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小红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美术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美术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美术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美术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建融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丙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丙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安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安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曲铁华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荆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财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凤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政策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政策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庆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政策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政策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庆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云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入学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云秀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无机化学（药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无机化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启昭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无机化学（药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无机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静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制图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制图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焦永和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吉象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瑞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吉象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吉象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赏析概要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辛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辛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艺术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长威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入门及操作技能训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信息技术基础（第三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复习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谷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宝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雅芬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宝琴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教学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珠海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配学习测试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系列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－</w:t>
            </w:r>
            <w:r>
              <w:rPr>
                <w:color w:val="000000"/>
                <w:sz w:val="16"/>
                <w:lang w:eastAsia="zh-CN"/>
              </w:rPr>
              <w:t>Windows XP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（含</w:t>
            </w:r>
            <w:r>
              <w:rPr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教学光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－</w:t>
            </w:r>
            <w:r>
              <w:rPr>
                <w:color w:val="000000"/>
                <w:sz w:val="16"/>
                <w:lang w:eastAsia="zh-CN"/>
              </w:rPr>
              <w:t>Word 20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文字处理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－</w:t>
            </w:r>
            <w:r>
              <w:rPr>
                <w:color w:val="000000"/>
                <w:sz w:val="16"/>
                <w:lang w:eastAsia="zh-CN"/>
              </w:rPr>
              <w:t>Excel 20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电子表格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－</w:t>
            </w:r>
            <w:r>
              <w:rPr>
                <w:color w:val="000000"/>
                <w:sz w:val="16"/>
                <w:lang w:eastAsia="zh-CN"/>
              </w:rPr>
              <w:t>PowerPoint 20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电子演示文稿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基础</w:t>
            </w:r>
            <w:r>
              <w:rPr>
                <w:rFonts w:eastAsia="Times New Roman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－</w:t>
            </w:r>
            <w:r>
              <w:rPr>
                <w:color w:val="000000"/>
                <w:sz w:val="16"/>
                <w:lang w:eastAsia="zh-CN"/>
              </w:rPr>
              <w:t>FrontPage 20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网页制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良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现淼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裕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裕树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和“三个代表”重要思想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占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和“三个代表”重要思想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邓小平理论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占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乐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乐欣赏（附三盘录音带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安国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改革新思路与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改革新思路与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东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新思路与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新思路与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东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环保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环保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国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大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常用政策法规汇编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大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补充教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水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政策与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大鹏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非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非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科基础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营养与饲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营养与饲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营养与饲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营养与饲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遗传育种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遗传育种学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遗传育种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遗传育种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导向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使用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使用初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德云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志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志龙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齐明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法浩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法浩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用基础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吕以仙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科统设课程实验指导汇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广播电视大学医科统设课程实验指导汇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吕证宝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听说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远程英语教程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听、说、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交通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宏微观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经济学（专升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侯荣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宏微观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经济学导学（专升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宏微观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经济学（专升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候荣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汉语教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汉语教程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为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汉语教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应用汉语教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为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文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专业毕业实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专业毕业实习指导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剑琴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饭店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饭店管理概论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蒋丁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实务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世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南理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实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世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南理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世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世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世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（水利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材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霍洪媛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国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国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吉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邢永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学习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峻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邢永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峻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思想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峻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伟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海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美福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线性代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线性代数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深圳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线性代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-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信息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信息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家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信息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信息概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-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多元函数微积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黎诣远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跟我学经济数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坚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学习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盒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速查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具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Sidwel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Sidwell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张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学习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含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指导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学习指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学习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学习指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学习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桂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音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连仲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黎诣远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跟我学经济数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坚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学习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盒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林曙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数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数学基础速查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具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读者服务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托与租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托与租赁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左毓秀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（主）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新湖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宪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宪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焦洪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想品德修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想品德修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国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想品德修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想品德修养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兴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恕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助学与自测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件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振华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（资本主义部分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.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经济学（社会主义部分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书湘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良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统计学原理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应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价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甘肃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仁恩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应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应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应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振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法规概论教学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恒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新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青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辛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纲要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通锵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纲要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通锵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吉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通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面向对象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面向对象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面向对象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面向对象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萍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面向对象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面向对象程序设计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孝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新观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原理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道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自测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哲学引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解剖与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解剖与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穆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解剖与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解剖与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济五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滑静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经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经济学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振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英语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惠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产评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产评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产评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产评估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亚萍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亚萍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文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日常英语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熊锟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休闲英语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邢发国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上）第一分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上）第二分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课程学习指导书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鋐道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B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积分的思想和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顺燕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B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积分的思想和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B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积分的思想和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晓鸽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中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件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慧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慧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海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付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.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付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旭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用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练习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阎毓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上册）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玉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专题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专题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中国古代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中国古代史（第三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传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中国古代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中国古代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朝中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现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现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斌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解析几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解析几何（第三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吕林根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解析几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解析几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阮培文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鸣政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鸣政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鸣政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鸣政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力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鸣政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柏铨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首都师范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治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首都师范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文社会科学基础课程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治华　孙福万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文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文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体生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少光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几何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几何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几何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几何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祖焕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力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毕继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力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毕继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兆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习题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兆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启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水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自学指导及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启美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水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壤肥料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启美　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非英语专业本科用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非英语专业）（附光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参考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（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、王习耕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行政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行政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正卫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前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建筑工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涂令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涂令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本科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新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原理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谋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列文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克思主义文艺理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畅广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有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实验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欧阳爱平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有红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欧阳爱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惠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课程学习指导书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宝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宝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师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克正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发展史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修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青年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自学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作品选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修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十月文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温儒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祖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研究自学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《中国现当代文学专题研究》作品讲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名著导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名著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理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通史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丙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俞启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俞启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俞启定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教育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俞启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关文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关与文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玉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青岛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关礼仪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关礼仪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军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中理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中理工大学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室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室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路瑜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书档案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书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鸿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书档案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书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学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文艺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叔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文艺学概论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长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文艺学概论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长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秘管理与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秘管理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卓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东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州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制图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兆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制图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制图习题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兆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测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测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清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为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金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为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电路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为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应用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桂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诚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俸远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程序设计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晓新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晓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克露　徐洁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组成原理与汇编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晓新　刘晓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课程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基础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良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现淼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下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裕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裕树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多元函数微积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线性代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法制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法制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尔恕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美术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美术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端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美术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美术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俞永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兰苓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兰苓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辅导与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本书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物价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专题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中文系现代汉语教研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吉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测量与仪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测量与仪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学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湖南科技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湖南科技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测量与仪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测量与仪器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寥翊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湖南科技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湖南科技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岩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祥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玉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技术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分析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西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瀚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立群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及磁路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谷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音乐赏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音乐赏析（附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D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一张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默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图书出版公司北京分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音乐赏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交响音乐赏析（专题片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教材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卞祖善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环球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会计与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企业会计与财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茂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会计与财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企业会计与财务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茂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晓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中国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成文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利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启富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播媒体和信息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利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经济与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经济与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风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经济与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经济与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姜克芬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秉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参考资料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秉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繁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繁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建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繁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繁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建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有机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有机化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涛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有机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有机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控制工程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控制工程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恒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控制与可编程序控制器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控制与可编程序控制器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立权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工程制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工程制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朝儒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工程制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工程制图习题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朝儒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民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课程学习指导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石萍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基础课程重点难点辅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石萍之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皮纯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学习指导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法与行政诉讼法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锦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经济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小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爱儒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学习指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爱儒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生物化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如彬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（第二版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惠卿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安云庆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学习指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惠卿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安云庆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免疫学与微生物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海伦、安云庆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听说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远程英语教程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听、说、写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交通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听说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远程英语教程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听、说、写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交通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（汉语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霍唤民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（汉语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学习参考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鹰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苏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心理学原理与应用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申荷永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暨南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拓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学习指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拓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医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拓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言语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言语交际学教程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为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文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教程　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学习指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连友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教学光盘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教学光盘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民经济核算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公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法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淑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公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公法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淑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0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版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税收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秀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税收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卫生统计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卫生统计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康晓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卫生统计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卫生统计学学习指导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康晓平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商务项目设计（英语本科商务方向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商务项目设计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JOHN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HILTON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开发与经营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代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林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服务营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服务营销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A.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佩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学概论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祖谋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基础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基础与实务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三联出版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学习指导书（非试用电大使用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道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逻辑学（非试用电大使用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姜成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学习指导书（试用电大试用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道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逻辑学（试用电大使用）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实务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实务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建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东高等教育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州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实务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实务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建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东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州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安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东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州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业管理法规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安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东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州电大教材科</w:t>
            </w:r>
          </w:p>
        </w:tc>
      </w:tr>
      <w:tr>
        <w:trPr>
          <w:trHeight w:val="6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文员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家騄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三联出版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文员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家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三联出版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吉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文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文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（注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鸿桢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（注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管理方法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会计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股份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股份经济通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股份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股份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茂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教科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鄂鹤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教师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鄂鹤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Sidwell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Sidwell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学习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含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纲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指导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纲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英语语法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楼光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语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英语语法教程练习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士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连仲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多媒体制作中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（修订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统计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彦云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惠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惠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政治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冬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测量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测量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俊淇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测量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测量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俊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品生产质量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品生产质量管理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世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学工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彦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6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子文　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旅游资源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旅游地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娟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行病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流行病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永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行病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行病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新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行病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流行病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永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涉外经济法总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涉外经济法总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余先予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秘书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秘书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继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秘书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秘书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秘书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秘书学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继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秘书资格证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秘书职业资格培训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立容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海潮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云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云鹏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云鹏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与教学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云鹏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亚萍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竹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时事英语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丽黛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职业英语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窦梦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代数专题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代数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仁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代数专题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代数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仁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数学－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施光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旭红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数学课程学习指导书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鋐道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景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用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练习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云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甸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生产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冠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冠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植物病虫害防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士迈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遗传育种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遗传育种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启谦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遗传育种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遗传育种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启谦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下册）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玉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重堪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殷人昆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习题解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殷人昆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殷人昆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东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练习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福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东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东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东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东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晓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作品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晓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世纪外国文学专题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程序设计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天津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宁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WTO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概览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WTO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概览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芦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身保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身保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冬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事业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岩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文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文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卫生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木工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D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忠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部《计算机英语》教材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语文（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、王习耕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钦珊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观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钦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前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建筑工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涂令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力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涂令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文案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文案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文案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文案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化导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统文化导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骆自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古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禄怡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禄怡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通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通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鲍鹏山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古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通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鲍鹏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古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葛晓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诗歌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诗歌选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克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发展史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修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青年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自学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作品选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修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十月文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修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温儒敏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祖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名著导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名著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理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革命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革命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革命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革命史自学举要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旖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艺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振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临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次圆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书法史图录简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鸿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书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振中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凌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管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管理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晓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信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三联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兆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明召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秘管理与应用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霍唤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秘管理与应用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写作学习参考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鹰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苏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第一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宗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一）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茅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国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东坡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（成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力学教程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儒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南交通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钢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钢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解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纪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纪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纪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绘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绘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欣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与预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与预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利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与预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与预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利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学习指导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志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振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知识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双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知识教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双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学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商务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商务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翔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计划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蕴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补充教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西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蕴陶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蕴陶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蕴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西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工学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蕴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分析软件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Tina Pr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路仿真软件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Tina Pro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谷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算化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信息系统（含教学软件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付得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算化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算化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秀萍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张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生产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生产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家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与测试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与测试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谭定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正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正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感器原理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海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崇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学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文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川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川电大教材处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事诉讼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秉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刑法学参考资料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秉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创新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学创新探索与实践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敬发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黑龙江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创新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创新教学概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创新教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创新教学例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英俊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雏鸡的孵化附雌雄的鉴别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养牛生产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养猪生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养羊生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养兔生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养鸡生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国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动物生产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国生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张宏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作金融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作金融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阮小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作金融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作金融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功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学习技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常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秀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件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常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曹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D/CA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D/CAM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忠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颜景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克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基础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辉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河南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政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政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永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财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政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政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云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南基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俊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静漪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劳动法学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护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护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佩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护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护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佩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疗保障原理与政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疗保障原理与政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疗保障原理与政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疗保障原理与政策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本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本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伦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本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院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院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子君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院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院管理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子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艺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艺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光晨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艺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艺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立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钦珊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实验光盘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件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文员英语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伟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国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教学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国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国际广播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国富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中国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分析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银冠电子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修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修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尚少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尚少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明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学习指导书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思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金融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建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远东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饭店营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饭店营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侦查监督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侦查监督业务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振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检察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企业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企业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亚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企业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企业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宋亚非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投资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投资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余劲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相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齐湘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齐湘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学习指导及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齐湘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私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璋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志忠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璋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志忠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贸易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税收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葛惟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财政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税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振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洪源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振武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峻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峻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燕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岩土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岩土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汉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明耀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屋建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树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法语简明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薛建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法语简明教程辅导教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薛建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法语简明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外语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外语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物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正川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物理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靖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物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物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靖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医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新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新彪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字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字学纲要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培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园艺设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园艺设施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志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园艺设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园艺设施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志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货币金融学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西方货币金融学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货币金融学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西方货币金融学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通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金生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通论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秀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艺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宪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金融业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延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技术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乌美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师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育技术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合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数学基础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现淼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应用文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财经写作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尹依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商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应用文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应用文写作学习参考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教科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鄂鹤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教师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鄂鹤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立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克里斯。惠勒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Sidwell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Sidwell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张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综合练习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学生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教师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指导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学习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含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国家概况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国家社会与文化入门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永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连仲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软件工程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人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开发工具与环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用软件工具与环境教程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＋＋高级编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谭德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兆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兆星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立平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市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国祥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企业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经营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江生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营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营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颂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方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明星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号处理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明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变函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变函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荫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变函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变函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荫庵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科学发展简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发展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远德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见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民交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志高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卫国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傅丽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件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计与概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卫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尤启冬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尤启冬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护理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药理学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顺贞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护理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药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顺贞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护理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药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顺贞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贸易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贸易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魁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健康教育与健康促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健康教育与健康促进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吕姿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健康教育与健康促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健康教育与健康促进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环境与设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家畜环境与设施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保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体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体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学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消费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消费心理理论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邰萱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宫恩聪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彩色图谱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子芬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图书出版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病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子芬　吴立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叙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虞恩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师大电教中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孟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孟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算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允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延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延波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延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管理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延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辅导录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写作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全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几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几何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梅向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兽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兽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青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步入商界－商务英语初阶（附练习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步入商界－商务英语初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耘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耘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景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文秀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师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课程学习指导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云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师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专家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基础英语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玉梅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微分方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微分方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家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微分方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微分方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家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茂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小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茂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研究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铁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天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筋混凝土房屋结构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第三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戴自强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天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用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练习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武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职务犯罪侦查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检查机关侦查业务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建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检察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明德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龙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龙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原理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明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江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处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处理概论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处理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处理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晴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控原理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控原理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国民经济核算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国民经济核算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伯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国民经济核算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国民经济核算原理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古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简明经济学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继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三联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辅导录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文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跨文化交际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亚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模拟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模拟电子电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素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模拟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模拟电子电路学习和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雅芬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绪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思想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思想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志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庆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网络系统与实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原理与实践（上卷）（理论教材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EdKrol&amp;Paula Ferguson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书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网络系统与实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原理与实践（下卷）（实践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EdKrol&amp;Valerie Quercia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书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Visual Basic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isual Basi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Visual Basic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isual Basi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Visual Basic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isual Basi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树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Visual Basic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isual Basi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树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科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洪黛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科护理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洪黛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部《计算机英语》教材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英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庆炎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语文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语文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家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语文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语文教育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颖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彬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数学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数学教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绳祖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数学教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数学教育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方金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企业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经营决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专业论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专业（本科）毕业论文及学位申请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雷晓敏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地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地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培毅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6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地质与岩土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地质与岩土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文怀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尧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学习指导书（电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廖祖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数学学习指导书（机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廖祖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饶德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美兰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兰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立津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继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培爱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严硕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策划原理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培爱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俊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概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俊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专题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专题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通论（第二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祥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祥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祥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孔祥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银行理论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化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化史讲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力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化要籍导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要籍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费正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一）（先秦，秦汉文学）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诸斌杰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行霈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传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学习指导（上）（修订本）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传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诗宋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郁缀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《诗经》与楚辞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褚斌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《诗经》与楚辞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褚斌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诗宋词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隋慧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思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作品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学林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当代文学自学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自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自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现当代文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平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若予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语文教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语文教学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立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语文教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语文教学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立康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数学教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数学教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淑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数学教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数学教学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淑文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晓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诉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诉业务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姜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检察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蓝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学阅读与欣赏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亚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献检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文献检索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志耘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第二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宗光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学习指导书（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茅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钢筋混凝土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钢筋混凝土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温随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经济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经济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占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德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建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轮机、水泵及辅助设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建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立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立中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资源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立中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平面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平面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林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在金融业中的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及其在金融中的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进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尚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民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在金融业中的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及其在金融中的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进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在金融业中的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及其在金融中的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进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企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网络技术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福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红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系统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系统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系统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系统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纬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机控制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古代汉语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振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子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中国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俊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调查教学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子方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国际广播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玢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玢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间文学作品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玢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荣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荣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事诉讼法学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荣新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利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志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民法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振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汉语修辞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实用汉语修辞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庆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生命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生命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正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生命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生命科学课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正忠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成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淑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淑珍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成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仲裁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仲裁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文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文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成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金融行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金融行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蔚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金融行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金融行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蔚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庆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庆元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战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宝宏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学专业毕业论文指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学专业毕业论文指导及学位申请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商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旭东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旭东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旭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旭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同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旭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地球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地球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继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玉琢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辅导与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玉琢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玉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多媒体技术基础及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玉琢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万寿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万寿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本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兆青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奕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奕立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操作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工程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工程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工程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工程基础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金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虎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动控制原理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地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地球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继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地球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地球科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继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曲晓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教育改革与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教育改革与发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铁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首都师范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教育改革与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教育改革与发展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铁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首都师范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家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家英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医学遗传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柳家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产品采后处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产品采后处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双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林规划设计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园林规划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志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数理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倪加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主义市场经济专题讲座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股份制改造概况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佳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管理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调查方法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调查方法与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子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调查方法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调查方法与实务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中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花卉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花卉栽培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庆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花卉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花卉栽培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庆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证券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证券投资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海鸥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证券投资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证券投资分析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胡海鸥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诊断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诊断学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树基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巨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诊断学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诊断学基础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树基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巨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产保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产保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郝演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税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金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税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与税收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金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梅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　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梅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学学习指导书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云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法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淑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结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结算（增补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宗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结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结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宗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坦福法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思坦福法学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公务员制度讲座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编国家公务员制度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颂陶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预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预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麦履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预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预算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麦履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正方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立婴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校管理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立婴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闫平　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变函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变函数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变函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变函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卫宏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法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果树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果树栽培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祝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果树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果树栽培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更森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撝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霭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沅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河南电大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电子电路与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沅清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产权法律制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产权法律制度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历以宁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江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产权法律制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产权法律制度讲座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厉以宁　江平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子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科学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现代科学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建邺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继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祖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祖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教师学导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祖荣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网与网络管理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文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概论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四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四）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宇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I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英语读物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大英语（四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宇辉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学生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教师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学习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含录音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　</w:t>
            </w:r>
          </w:p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亚琛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听力教程指导手册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V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志康　</w:t>
            </w:r>
          </w:p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杜亚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国家概况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国家社会与文化入门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永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连仲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英语阅读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发展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发展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远福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（修订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宴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宴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宴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企业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宴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学专业（本科）学位申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开放教育本科金融学专业学位申请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本书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信用社经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经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少俊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/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VCD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英语系列录像视听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黛琳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变化中的英语导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全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力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包世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力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力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瑞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见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民交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学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用分析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兰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用分析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兰桐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强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强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药学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药学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药学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监狱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监狱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邵名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阅读与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振邦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枢贤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聚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预防医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聚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有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有红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胡燕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级财务会计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秀萍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商业银行业务与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家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商业银行业务与管理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爽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成家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业银行经营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阅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阅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震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阅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阅读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震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卫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法规汇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晓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晓峰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学实践性环节（英语本科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论文项目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颖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气动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气动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以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与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与砌体结构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腾智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惠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生用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思维综合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练习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占荣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期货交易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期货交易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期货交易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期货交易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强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森林培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森林培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翟明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森林培育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森林培育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素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序设计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（主）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鹤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税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税务管理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《税务管理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财政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阎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学习与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雅芬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技术基础课程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为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课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沈阳电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字电子电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阎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利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利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利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孝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基础与应用课程设计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孝凯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钟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课程习题解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孝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杂志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杂志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卓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孝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（专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大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6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大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慧娟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慧娟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及其开发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小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子工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学习与开发实践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小铭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华南理工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家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理信息系统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邱家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蔬菜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蔬菜栽培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庆典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蔬菜栽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蔬菜栽培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庆典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剑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传斌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剑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nter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ntranet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应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剑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引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晓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儿童文学作品选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晓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市公司财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市公司财务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市公司财务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市公司财务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丘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地规划与村镇建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地规划与村镇建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凤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地规划与村镇建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地规划与村镇建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凤荣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俊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中国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俊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商管理统计教学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俊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经济与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经济与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红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饶德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创意与表现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美兰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兰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论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历代文论精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少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行霈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行霈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三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修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（中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学习指导（中）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元明戏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元明戏曲导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明清小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先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专题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明清小说导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先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美玉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美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志敏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司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志敏、刘美玉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公共关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秀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内科护理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内科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景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内科护理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内科护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景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英彩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信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办公自动化基础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英彩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信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艺理论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艺理论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自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旅游类）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经贸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濬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旅游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琦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科技类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长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科技类）学习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慕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日语基础（科技类）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俊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比较文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比较文学简明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（主）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岳黛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明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中极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工建筑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中极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电站与泵站建筑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电站与泵站建筑物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温新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电站电气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电站电气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计算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益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近现代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近现代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傅聚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近现代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界近现代史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傅聚文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谈彦廷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写作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亚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匡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作品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匡兴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精解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丽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名著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匡兴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银行制度与业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各国金融体制比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钦先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科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桂芳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科护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桂芳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函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函电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宗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科学技术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加州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旧金山州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商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营销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志敏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88/808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兆凤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88/808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晓星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088/808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兆凤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汇编语言程序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兆凤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心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心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罗大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侦查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犯罪侦查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应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活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经济分析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欧阳清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制度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制度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殿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制度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会计制度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君　张跃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社会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社会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思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社会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社会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思斌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妇产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妇产科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修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妇产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妇产科护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修霞　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世界经济与政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世界经济与政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（主）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淑珍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职业性）（教育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成功指南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职业性）（商务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一体化系统设计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一体化系统设计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立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接口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电接口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葛中民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冼健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纯颖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耀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耀东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文华　彭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曾文华　彭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网络信息制作与发布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兆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化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兆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现代科学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现代科学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建邺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继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现代科学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现代科学技术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继宏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文论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方文论简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思孝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概率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概率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概率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应用概率统计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剑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调查研究与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调查研究方法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发祥等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事出版社</w:t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爱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程隆云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曹冈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爱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梁慧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报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爱香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谷良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谷良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牛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谷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汤谷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务管理导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0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苑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文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念椿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财政金融法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念椿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广第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单片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博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巍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经济法法规汇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传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设备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设备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学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设备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设备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学孟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宁仁岐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-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技术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宁仁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结构试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结构试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俊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产权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产权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勤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产权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产权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勤南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静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晓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晓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孟洲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任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核算与财务管理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学生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教师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写作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写作基础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往道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写作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耘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报刊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英报刊文章阅读（精读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学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报刊选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英报刊文章阅读（精读本）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学艺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英语教学法—从理论到实践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蔷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具与环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开发工具与环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具与环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具与环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路游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软件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路游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审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审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贵荣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晓峰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法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管晓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信用社会计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易传和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会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会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侯炳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世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息管理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世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结构设计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叶见曙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民交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一川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一川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一川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学与美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一川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事管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事管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世臣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合一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剂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强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药物治疗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临床药学各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严宝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应用语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语言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应用语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语言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应用语言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言与语言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语法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汉语语法研究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俭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用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用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钢结构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用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乐名家名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乐名家名曲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中国篇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.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外国篇）（附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D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二张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晓和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安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项目评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投资项目评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瑶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桥梁施工及组织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桥梁施工及组织管理（上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绳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民交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春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春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方虹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流通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健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竞争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竞争法学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政法大学出版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本经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资本经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南利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实验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南利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通信原理与系统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南利平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交际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交际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启宁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交际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交际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崔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上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球商务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含录音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上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球商务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下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务交际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GUFFEY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下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务交际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谈判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谈判实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丁建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婚姻家庭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婚姻法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巫昌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婚姻家庭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婚姻法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巫昌祯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孝大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孝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孝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行政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宏强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检察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检察业务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国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检察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薛祖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曼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实验光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CAI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梁曼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液压传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魏喜新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滕智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混凝土结构及砌体结构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惠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计算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群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计算机技术实验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潘孝梅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计算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群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机接口技术（本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微计算机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马群生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论初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论初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肇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嘉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嘉权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嘉权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据库系统教程——习题、实验、与考试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史嘉权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清华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灌溉与排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灌溉与排水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跃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Perl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语言入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Perl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语言入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力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力学基础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力学基础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希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力学基础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土力学基础工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鸿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教育专业（专科）集中实践环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教育专业（专科）集中实践环节指导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智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教育专业（专科）集中实践环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小学教育专业（专科）集中实践环节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智秋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案例剖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案例剖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永炬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案例剖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广告案例剖析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严硕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外基础教育改革与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外基础教育改革与发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孟繁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四）（明清文学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修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学习指导（下）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严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作品选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严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古代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文学史纲要（三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修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克已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鲁志勇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施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鲁志勇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水电专业课程设计与毕业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水电专业课程设计与毕业设计指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雪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翁长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傅希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匡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匡兴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修订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汉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文学作品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步入商界－商务英语初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Johnson.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步入商界－商务英语初阶学习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Johnson.C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分析与预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分析与预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分析与预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市场分析与预测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培训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家统计局培训学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再保险理论与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再保险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苑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唱与合唱指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合唱与合唱指挥（附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CD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一张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聂中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耀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制造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程耀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生命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生命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正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浙江电大教材服务中心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－生命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然科学概论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A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生命科学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樊正忠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阎毓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防洪抢险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防洪抢险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绍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社会经济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卞祖武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保卿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赵保卿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案例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设项目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设项目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聂相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建筑施工组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课程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4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评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房地产估价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柴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首都经贸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8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贾静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宁致远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参考资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资料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宁致远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文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宁致远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法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保护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梓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通信技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通信系统与技术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忠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桂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综合专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管理综合专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佳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管理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教师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（学生用书）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口语教程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姚保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专业（本科）论文指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论文写作研究（附软盘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永林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顾曰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英语教学法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诺曼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质量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质量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晓霖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专题讲座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专题讲座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0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焦瑾璞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（第二辑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国祥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广播电视大学音像出版社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信用合作社稽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农村信用社稽核（修订本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连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西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律师实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律师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卫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民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桥梁施工及组织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桥梁施工及组织管理（下册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苏寅申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人民交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初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初步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秉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师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初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离散数学初步课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袁秉成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自开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下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务交际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GUFFEY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（下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务交际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商务英语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朗文商务致胜英文书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 xml:space="preserve">Graham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T.Bilbow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语教学与研究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悦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悦群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育法制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悦群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建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数学建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佐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限选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六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材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工程材料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明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专题写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文学科论文写作训练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温儒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思想政治工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学思想政治工作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聂风峻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互换性与测量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互换性与测量技术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巽尔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互换性与测量技术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互换性与测量技术基础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巽尔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陶增宁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白桂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分析化学实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冯成武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士亮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双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工艺过程计算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士亮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自动化及仪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自动化及仪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江寿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自动化及仪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自动化及仪表学习及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伯川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设备机械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设备机械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大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64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设备机械基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设备机械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7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董大勤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云倩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4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云倩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化工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云倩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制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水利工程制图习题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永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水利水电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纪之交的全球企业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改革新思路与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东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世纪之交的全球企业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新思路与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陈东琪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东北财经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仪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仪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5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心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仪器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仪器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夏心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美术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国美术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端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口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外贸英语汇话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陆墨珠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国际广播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永源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绮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力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5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家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力系统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于永源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杨绮雯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电力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上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绍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实验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实验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牧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绍英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电机与拖动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秀岩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绍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财务管理与分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财务管理与分析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加州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旧金山州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立大学商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应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富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管理系统工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3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汪应洛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6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染病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染病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光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染病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传染病护理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光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床电气与数字控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备电气与数字控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义源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宗泽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冼健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课程设计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卢颂峰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设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宗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世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机械原理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松海</w:t>
            </w:r>
          </w:p>
        </w:tc>
        <w:tc>
          <w:tcPr>
            <w:tcW w:w="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监督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行政监督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尚鷟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7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学研究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长明等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学研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初等数学研究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长明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焕山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毕业实习指导手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护理学毕业实习指导手册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黄剑琴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实践环节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报纸编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报纸编辑学教程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郑兴东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人民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有资产管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有资产管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肖炼等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财政经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金融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志攀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法律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四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建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国际商法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四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邹建华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学习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步入信息时代的学习理论与实践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桑新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抽样调查理论与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抽样调查理论与方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佟哲晖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8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抽样调查理论与方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抽样调查理论与方法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鲁志贤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统计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化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宝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化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化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宝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保护与可持续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保护与可持续发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易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保护与可持续发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环境保护与可持续发展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钱易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财务与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财务与金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加州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旧金山州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大学商学院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财务与金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现代企业财务与金融学习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延军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画法几何及机械制图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画法几何及机械制图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锡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画法几何及机械制图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画法几何及机械制图习题集（下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许锡祺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经济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经济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守一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59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经济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知识经济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音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盘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葛新权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小动物饲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小动物饲养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吴高升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贸报刊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贸报刊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玉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国际广播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贸报刊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贸报刊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郭玉金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国际广播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城市规划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城市规划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三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同济大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编写组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建筑工业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急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急诊护理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均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急救护理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急诊护理学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均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北京大学医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术欣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术欣赏基础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常锐伦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澎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英语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I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柯灵思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商务英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美国商务英语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柯灵思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0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食品营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食品营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周先楷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食品营养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食品营养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8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范雅红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你做生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你也能创业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霍尔特（英）等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教你做生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你也能创业自学辅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韩庆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经济科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淡水养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淡水养殖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谭玉钧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逻辑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姜成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逻辑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普通逻辑学学习指导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谢新观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采访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新闻采访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刘海贵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采访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当代新闻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7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尹德刚　周胜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复旦大学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上海电大教材科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采访写作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（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采访写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5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1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职业道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闻职业道德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6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　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2"/>
                <w:lang w:eastAsia="zh-CN"/>
              </w:rPr>
            </w:pPr>
            <w:r>
              <w:rPr>
                <w:rFonts w:ascii="宋体" w:hAnsi="宋体"/>
                <w:color w:val="000000"/>
                <w:sz w:val="12"/>
                <w:lang w:eastAsia="zh-CN"/>
              </w:rPr>
              <w:t>新闻协作会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新华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概率论与数理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概率论与数理统计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信之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婉如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精细化工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精细化工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张俊甫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影视鉴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影视鉴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彭吉象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高等教育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影视鉴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影视鉴赏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徐长威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二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绪瑾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直播课堂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绪瑾等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录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1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王绪瑾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保险学概论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IP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讲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朱志忠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货币银行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货币银行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李健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2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货币银行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金融理论前沿课题（第二辑）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辅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3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唐旭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国金融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统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企业统计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重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纪宏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选修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五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学原理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慧</w:t>
            </w:r>
          </w:p>
        </w:tc>
        <w:tc>
          <w:tcPr>
            <w:tcW w:w="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学原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审计学原理情景教学片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音像教材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学时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牛慧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音像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（教育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(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主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)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00</w:t>
            </w:r>
            <w:r>
              <w:rPr>
                <w:rFonts w:ascii="宋体" w:hAnsi="宋体"/>
                <w:color w:val="000000"/>
                <w:sz w:val="16"/>
                <w:lang w:eastAsia="zh-CN"/>
              </w:rPr>
              <w:t>年第一版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孙成志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163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（教育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组织行为学（教育）学习指导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文字（辅）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何立婴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统必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四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" w:hAnsi="宋体"/>
                <w:color w:val="000000"/>
                <w:sz w:val="16"/>
                <w:lang w:eastAsia="zh-CN"/>
              </w:rPr>
            </w:pPr>
            <w:r>
              <w:rPr>
                <w:rFonts w:ascii="宋体" w:hAnsi="宋体"/>
                <w:color w:val="000000"/>
                <w:sz w:val="16"/>
                <w:lang w:eastAsia="zh-CN"/>
              </w:rPr>
              <w:t>中央电大出版社发行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1230" w:footer="0" w:bottom="663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liuqishu</cp:lastModifiedBy>
  <dcterms:modified xsi:type="dcterms:W3CDTF">2003-10-31T01:48:00Z</dcterms:modified>
  <cp:revision>16</cp:revision>
  <dc:subject/>
  <dc:title/>
</cp:coreProperties>
</file>